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Proponowany wykaz tras dowozu dzieci i młodzieży do szkół i placówek oświatowy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roku szkolnym 2025/202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5"/>
        <w:gridCol w:w="5954"/>
        <w:gridCol w:w="1550"/>
        <w:gridCol w:w="17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sa n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jon zamieszkania ucznió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placówk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dzieci                    w kursi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czba km                   w kursie max</w:t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owiny, Curyn,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koła Podstawowa z Oddziałami Przedszkola                   im. J. I. Kraszewskiego w Wisznicach,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łgorzacin, Wisznice-Kolo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koła Podstawowa z Oddziałami Przedszkola                            im. J. I. Kraszewskiego w Wisznicac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tajewicze, Dołholiska, Ratajewicze, Łynie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koła Podstawowa im. ks. Jana Twardowskiego                           w Horodyszcz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tabs>
          <w:tab w:val="clear" w:pos="709"/>
          <w:tab w:val="left" w:pos="936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58:00Z</dcterms:created>
  <dc:creator>ed43</dc:creator>
  <dc:description/>
  <cp:keywords/>
  <dc:language>en-US</dc:language>
  <cp:lastModifiedBy>Bożena Stańko</cp:lastModifiedBy>
  <cp:lastPrinted>2024-08-05T07:24:00Z</cp:lastPrinted>
  <dcterms:modified xsi:type="dcterms:W3CDTF">2025-07-29T05:55:00Z</dcterms:modified>
  <cp:revision>36</cp:revision>
  <dc:subject/>
  <dc:title>Trasa nr</dc:title>
</cp:coreProperties>
</file>